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27 марта 2019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</w:t>
      </w:r>
      <w:r>
        <w:rPr>
          <w:sz w:val="24"/>
          <w:szCs w:val="24"/>
          <w:lang w:val="ru-RU"/>
        </w:rPr>
        <w:t>нестационарных</w:t>
      </w:r>
      <w:r>
        <w:rPr>
          <w:sz w:val="24"/>
          <w:szCs w:val="24"/>
        </w:rPr>
        <w:t xml:space="preserve">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26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21.02.2019 г. № 10 (2071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2"/>
        <w:gridCol w:w="709"/>
        <w:gridCol w:w="709"/>
        <w:gridCol w:w="1560"/>
        <w:gridCol w:w="1277"/>
        <w:gridCol w:w="1276"/>
        <w:gridCol w:w="1135"/>
      </w:tblGrid>
      <w:tr>
        <w:trPr>
          <w:trHeight w:val="2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Барнаульская, ориентир пр-кт Ленин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1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5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ро Верх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ро Верх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2,80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3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Гвардейский, ориентир напротив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прохладительные напит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2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86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одп. Емельянова, 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прохлад.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55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Багратиона, ориентир пр-кт Ленинский,                   д. 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75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2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ориентир д. 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                   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93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8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ьная, ориентир                         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23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6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Ленинский, ориентир -                  ул. Краснооктябрь-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4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3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-кт Ленинский, ориентир              д. 76-8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60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8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Ленинский, ориентир пл. Калинина (остановка транспорта четная сторо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9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8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Транспортная, ориентир завод «Янтар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3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9,36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Мира, ориентир вход в ЦПКи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2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8,16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б. Адмирала Трибуца, ориентир </w:t>
            </w:r>
            <w:r>
              <w:rPr>
                <w:i w:val="false"/>
                <w:color w:val="000000"/>
              </w:rPr>
              <w:t>д. 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13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4"/>
              </w:rPr>
              <w:t>4504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лданская, ориентир ск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4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2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Брусничная, ориентир кольцо автобу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7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1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Марш. Борзова, ориентир                         ул. Крас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6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0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, ориентир вход в ЦПКи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2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-кт Мира, ориентир зона отдыха озера Попла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3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51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б. Адмирала Трибуца, ориентир д. 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009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02,99</w:t>
            </w:r>
          </w:p>
        </w:tc>
      </w:tr>
      <w:tr>
        <w:trPr>
          <w:trHeight w:val="1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Береговая, ориентир д. 17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89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96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Верхнеозерная, ориентир д. 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 по 30 ноября 2019 и с 01 марта по 30 ноября 2020, 202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89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96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Горького,  ориентир д. 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01 мая по 25 октября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2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98,04</w:t>
            </w:r>
          </w:p>
        </w:tc>
      </w:tr>
    </w:tbl>
    <w:p>
      <w:pPr>
        <w:pStyle w:val="Normal"/>
        <w:widowControl w:val="false"/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25.03.2019 по адресу г. Калининград обл., пл. Победы, 1, каб. 253. с 10 час. 00 мин. до                     10 час. 2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7.03.2019 по адресу: 236035, г. Калининград обл., пл. Победы, 1, каб. 356 с 12 час. 30 мин.                                     до 13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9 (девяти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орум име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945"/>
      </w:tblGrid>
      <w:tr>
        <w:trPr>
          <w:tblHeader w:val="true"/>
          <w:trHeight w:val="57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индивидуального предпринимателя), номер лота 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айн», лоты №№ 22, 25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ы №№ 3, 6, 2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лот № 16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фидов Вячеслав Владимирович, лот № 2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4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лден Групп», лоты №№ 1, 4, 5,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, лоты №№ 2, 3, 4, 5, 6, 9, 12, 14, 16, 17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, лоты №№ 22, 25, 24, 3, 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лоты №№ 3, 4, 5, 6, 2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лот № 2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енда», лот № 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аг Евгений Владимирович, лоты № 22, 25 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029"/>
        <w:gridCol w:w="3118"/>
        <w:gridCol w:w="2492"/>
      </w:tblGrid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айн», лоты №№ 22, 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120-122, пом. 2, офис 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           д. 120-122, пом. 2, офис 2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ы №№ 3, 6, 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лот № 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фидов Вячеслав Владимирович, лот № 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  <w:r>
              <w:rPr>
                <w:color w:val="35383B"/>
                <w:sz w:val="24"/>
                <w:szCs w:val="24"/>
                <w:shd w:fill="FFFFFF" w:val="clear"/>
              </w:rPr>
              <w:t>проспект Мира, дом 136 литер г, офис 50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  <w:r>
              <w:rPr>
                <w:color w:val="35383B"/>
                <w:sz w:val="24"/>
                <w:szCs w:val="24"/>
                <w:shd w:fill="FFFFFF" w:val="clear"/>
              </w:rPr>
              <w:t>проспект Мира, дом 136 литер г, офис 50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  <w:r>
              <w:rPr>
                <w:color w:val="35383B"/>
                <w:sz w:val="24"/>
                <w:szCs w:val="24"/>
                <w:shd w:fill="FFFFFF" w:val="clear"/>
              </w:rPr>
              <w:t>проспект Мира, дом 136 литер г, офис 50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  <w:r>
              <w:rPr>
                <w:color w:val="35383B"/>
                <w:sz w:val="24"/>
                <w:szCs w:val="24"/>
                <w:shd w:fill="FFFFFF" w:val="clear"/>
              </w:rPr>
              <w:t>проспект Мира, дом 136 литер г, офис 50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лден Групп», лоты №№ 1, 4, 5,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, лоты №№ 22, 25, 24, 3, 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лоты №№ 3, 4, 5, 6, 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лот № 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енда», лот № 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Мусоргсокого 10 «А»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Мусоргсокого 10 «А»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аг Евгений Владимирович, лоты № 22, 25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несоответствием заявки на участие в конкурсе требованиям, установленным конкурсной документацией, отказать в допуске к участию в конкурсе  ИП Кросс Даниил Анатольевич по лотам №№ 2, 3, 4, 5, 6, 9, 12, 14, 16, 17, в связи с тем, что участник конкурса имеет </w:t>
      </w:r>
      <w:r>
        <w:rPr>
          <w:bCs/>
          <w:sz w:val="24"/>
          <w:szCs w:val="24"/>
        </w:rPr>
        <w:t xml:space="preserve">неисполненные обязанности по уплате </w:t>
      </w:r>
      <w:r>
        <w:rPr>
          <w:sz w:val="24"/>
          <w:szCs w:val="24"/>
        </w:rPr>
        <w:t>налогов, сборов, пеней, штрафов, процентов</w:t>
      </w:r>
      <w:r>
        <w:rPr>
          <w:bCs/>
          <w:sz w:val="24"/>
          <w:szCs w:val="24"/>
        </w:rPr>
        <w:t xml:space="preserve"> в соответствии с нормами налогового законодательства Российской Федерации, справка неустановленной формы </w:t>
      </w:r>
      <w:r>
        <w:rPr>
          <w:sz w:val="24"/>
          <w:szCs w:val="24"/>
        </w:rPr>
        <w:t xml:space="preserve">(подпункт 2.4.1 пункта 2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нформационной карты конкурсной документаци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1, 16, 21 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767"/>
        <w:gridCol w:w="2268"/>
        <w:gridCol w:w="2126"/>
        <w:gridCol w:w="1785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лден Групп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, ориентир пр-кт Ленин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мелев Максим Владимир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вход в ЦПКи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ьвач Юлия Анатольевн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вход в ЦПКи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ок на участие в конкурсе ИП Кросс Даниилу Анатольевичу по лотам № 2 в размере 3082,80 руб., № 3 в размере 3082,80 руб., № 4 в размере 5582,64 руб., № 5 в размере 5582,64 руб., № 6 в размере 5582,64 руб.,                                      № 9 в размере 4312,56 руб., № 12 в размере 4603,20 руб., № 14 в размере 4048,80 руб., № 16 в размере 4808,16 руб., № 17 в размере 4504, 08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 Подписи членов конкурсной комиссии: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392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5260</wp:posOffset>
                      </wp:positionV>
                      <wp:extent cx="1647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0"/>
      <w:szCs w:val="4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3:00Z</dcterms:created>
  <dc:creator>Сеченова</dc:creator>
  <dc:description/>
  <cp:keywords/>
  <dc:language>en-US</dc:language>
  <cp:lastModifiedBy>Медведева Инна Тимофеевна</cp:lastModifiedBy>
  <cp:lastPrinted>2019-03-28T11:37:00Z</cp:lastPrinted>
  <dcterms:modified xsi:type="dcterms:W3CDTF">2019-03-28T09:37:00Z</dcterms:modified>
  <cp:revision>3</cp:revision>
  <dc:subject/>
  <dc:title>ПРОТОКОЛ № 2</dc:title>
</cp:coreProperties>
</file>